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YENİ UFUKLAR  7    KİTAP SAYFALARI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mayıs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,4,5,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 mayıs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7, 8,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  <w:t xml:space="preserve">4 mayıs </w:t>
              <w:tab/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 mayıs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 mayıs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2, 13, 14 ,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 mayıs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6 , 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mayıs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8, 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 mayıs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0, 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2 mayıs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2, 23, 2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3 mayıs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6 mayıs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6, 27 ,28,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7  mayıs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8  mayıs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1, 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 mayıs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3,34,35,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 mayıs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37, 38, 39, 40 ,41 ,4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5 mayıs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3,44, 45, 46, 47, 4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ATEMATİK  KİTAP SAYFALAR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mayıs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86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 mayıs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8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mayı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88, 89, 90, 91, 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7 mayıs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93,94,95,9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FONOLOJİK FARKINDALIK KİTAB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Mayıs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9 ,60,61,62,63,6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İLE KATILI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mayıs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9,70,7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mayıs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2, 7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mayıs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mayıs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76"/>
              <w:rPr/>
            </w:pPr>
            <w:r>
              <w:rPr/>
              <w:t>7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mayı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76"/>
              <w:rPr/>
            </w:pPr>
            <w:r>
              <w:rPr/>
              <w:t>7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26 nisan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rPr/>
            </w:pPr>
            <w:r>
              <w:rPr/>
              <w:t>77, 78,7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27 mayıs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rPr/>
            </w:pPr>
            <w:r>
              <w:rPr/>
              <w:t>8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ih">
    <w:name w:val="Tarih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9:16:00Z</dcterms:created>
  <dc:creator>Mehmet Ali</dc:creator>
  <dc:description/>
  <cp:keywords/>
  <dc:language>en-US</dc:language>
  <cp:lastModifiedBy>Emel Çıtak</cp:lastModifiedBy>
  <dcterms:modified xsi:type="dcterms:W3CDTF">2021-08-08T18:53:00Z</dcterms:modified>
  <cp:revision>13</cp:revision>
  <dc:subject/>
  <dc:title/>
</cp:coreProperties>
</file>