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HAZİRAN  DEĞERLENDİRME 3  KİTAB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Haziran  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, 4, 5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haziran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7 ,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haziran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 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 haziran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 haziran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 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8 haziran 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9  Haziran 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 16,1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 haziran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 19, 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 haziran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 22, 2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 Haziran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 25, 26, 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 haziran  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 29, 3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9:15:00Z</dcterms:created>
  <dc:creator>Mehmet Ali</dc:creator>
  <dc:description/>
  <cp:keywords/>
  <dc:language>en-US</dc:language>
  <cp:lastModifiedBy>Emel Çıtak</cp:lastModifiedBy>
  <dcterms:modified xsi:type="dcterms:W3CDTF">2021-08-08T18:42:00Z</dcterms:modified>
  <cp:revision>5</cp:revision>
  <dc:subject/>
  <dc:title/>
</cp:coreProperties>
</file>